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 xml:space="preserve">KGO/140-3/2013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e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Hévíz-Balaton Airport Kft-nek bankgarancia biztosít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ind w:left="330" w:hanging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ind w:left="330" w:hanging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  <w:t>Tisztelt Képviselő 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ind w:left="33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u-HU"/>
        </w:rPr>
        <w:t>A Képviselő-testület 2012. szeptember 25-én a 242/2013 (IX.25.) Kt határozatban döntött arról, hogy a Hévíz-</w:t>
      </w:r>
      <w:r>
        <w:rPr>
          <w:rFonts w:cs="Arial" w:ascii="Arial" w:hAnsi="Arial"/>
          <w:sz w:val="24"/>
          <w:szCs w:val="24"/>
          <w:lang w:val="hu-HU"/>
        </w:rPr>
        <w:t xml:space="preserve">Balaton Airport Kft-nek bankgarancia biztosítása címén 10.000 e Ft betétet köt le a Volksbanknál bankgarancia fedezeteképpen. A Volksbankkal kötött bankgarancia  biztosítása 2013. december 21-én lejár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ind w:left="330" w:hanging="0"/>
        <w:jc w:val="both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 xml:space="preserve">A jövedéki adóról és a jövedéki termékek forgalmazásának különös szabályairól szól 2003. évi CXXVII. törvény 38. §-a értelmében a jövedéki biztosíték készpénz, vagy hitelintézet által nyújtott bankgarancia és a biztosítási szerződés alapján kiállított kötelezvény lehet. A Hévíz-Balaton Airport Kft-nek hitelintézet által nyújtott bankgaranciája van, melynek fedezetéül Hévíz Város Önkormányzata 10.000 e Ft állandó betét lekötéssel biztosít fedezete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ind w:left="330" w:hanging="0"/>
        <w:jc w:val="both"/>
        <w:rPr/>
      </w:pPr>
      <w:r>
        <w:rPr>
          <w:rFonts w:cs="Arial" w:ascii="Arial" w:hAnsi="Arial"/>
          <w:sz w:val="24"/>
          <w:szCs w:val="24"/>
          <w:lang w:val="hu-HU"/>
        </w:rPr>
        <w:t xml:space="preserve">A fenti jogszabály előírja, hogy a pénzügyi biztosíték érvényességének lejártát legalább 60 nappal megelőzően az érvényesség lejártának napját követő naptól érvényes újabb pénzügyi biztosítékot kell a vámhatósághoz benyújtani, hogy e törvény 35. § (1) bekezdésének d) pontjában foglalt feltétele teljesítettnek tekinthető legyen. A szabályos értelmében 2013. október 21-ig kell a bankgaranciát benyújtani a NAV-hoz a reptér ügyvezetőjének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center" w:pos="7371" w:leader="none"/>
        </w:tabs>
        <w:ind w:left="330" w:hanging="0"/>
        <w:jc w:val="both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 xml:space="preserve">A Volksbanknál már van egy ilyen bankgarancia vállalása az Önkormányzatnak, melyet meg kellene hosszabbítani a következő évre. Ennek viszont feltétele a bank szerint a 10.000 e Ft állandó betét lekötés, mely után az Önkormányzat kamatjóváírásban részesü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hu-HU"/>
        </w:rPr>
        <w:t>A határozat a Hévíz-Balaton Airport Kft      . számú alapítói határozatának minősü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-nek a Volksbankkal 10.000 e Ft bankgarancia biztosítására a szerződéskötést engedélyez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Benkő Attila ügyvezető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december 2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kötelezettséget vállal arra, hogy a Hévíz-Balaton Airport Kft által igénybe vett bankgarancia fedezeteként 10.000 e Ft szabad pénzeszközt köt le a Volksbanknál maximum 2014. december 31-ig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hatalmazza Polgármesterét, hogy a határozat 2. pontjában szereplő összegben 10.000 e Ft szabad pénzeszköz lekötését óvadékként és bankgaranciaként a Volksbankkal aláír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december 2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-Balaton Airport Kft-nek önkormányzati bankgarancia vállal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zgazdasági osztályvezető,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zgazdasági osztályvezető/pénzügyi ellenőrzés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/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vezető igazgat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Hévíz-Balaton Airport Kft-nek bankgarancia biztosítása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Hévíz-Balaton Airport Kft-nek bankgarancia biztosítása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  <w:color w:val="365F91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ntStyle54">
    <w:name w:val="Font Style5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basedOn w:val="Bekezdsalapbettpusa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0:00Z</dcterms:created>
  <dc:creator>Hévíz Város Önkormányzat Polgármesteri Hivatal</dc:creator>
  <dc:description/>
  <cp:keywords/>
  <dc:language>en-US</dc:language>
  <cp:lastModifiedBy>cseke.erzsebet</cp:lastModifiedBy>
  <cp:lastPrinted>2012-09-13T13:22:00Z</cp:lastPrinted>
  <dcterms:modified xsi:type="dcterms:W3CDTF">2013-09-27T07:56:00Z</dcterms:modified>
  <cp:revision>5</cp:revision>
  <dc:subject/>
  <dc:title>Iktatószám:</dc:title>
</cp:coreProperties>
</file>